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82443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>2. Фінансовому управлінню міської ради (Леся Поташник) кошти в сумі 65 000 грн. 00 коп. (шістдесят п’ять тисяч грн. 00 коп.) перерахувати на рахунок управління соціального захисту населення міської ради (Любов Федоришин), в тому числі 65 000 грн 00 коп. (шістдесят п’ять  тисяч грн.00 коп.) для виплати допомог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а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TextBodyIndent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23.04.2015р.</w:t>
      </w:r>
      <w:r>
        <w:rPr>
          <w:rFonts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  <w:lang w:val="uk-UA"/>
        </w:rPr>
        <w:t>3069</w:t>
      </w:r>
    </w:p>
    <w:p>
      <w:pPr>
        <w:pStyle w:val="Normal"/>
        <w:ind w:left="3540" w:firstLine="708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3540"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С</w:t>
      </w:r>
      <w:r>
        <w:rPr>
          <w:rFonts w:cs="Arial" w:ascii="Arial" w:hAnsi="Arial"/>
          <w:b/>
          <w:sz w:val="24"/>
          <w:szCs w:val="24"/>
        </w:rPr>
        <w:t>ПИСОК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обілізованих у зв’язку з проведенням АТО, добровільних учасників антитерористичної операції в східних регіонах України або членам їх сімей, яким виділена одноразова грошова допомога</w:t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40"/>
        <w:gridCol w:w="3780"/>
        <w:gridCol w:w="1565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рещук Василь Василь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іцкевича, 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іт Святослав Орест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новальця, 2/2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лійник Назар Йосип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. Хмельницького, 36/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влишин Василь Іва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Вітовського, 2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ньків Віктор Ярослав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Рубчака, 2/2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ліщук Вячеслав Вікто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. Хмельницького, 19/5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лободян Михайло Сергі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. Хмельницького, 62/2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 0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46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07T11:12:00Z</dcterms:modified>
  <cp:revision>3</cp:revision>
  <dc:subject/>
  <dc:title>УКРАЇНА</dc:title>
</cp:coreProperties>
</file>